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едложений  по благоустройству дворовых и общественных территорий в рамках реализации муниципальной программы «Формирование современной городской среды на территории Мглинского городского поселения на 2018-2022 годы» на 2018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               16 декабря 2017 г. №1578 «О внесении изменений в Правила предоставления и распределения субсидий  из федерального бюджета бюджетам субъектов 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  с целью </w:t>
      </w:r>
      <w:r>
        <w:rPr>
          <w:b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ня дворовых территорий, Перечня общественных территорий</w:t>
      </w:r>
      <w:r>
        <w:rPr>
          <w:sz w:val="28"/>
          <w:szCs w:val="28"/>
        </w:rPr>
        <w:t xml:space="preserve"> подлежащих благоустройству в рамках реализации муниципальной программы «Формирование современной городской среды на территории Мглинского городского поселения на 2018-2022 годы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на 2018 г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росим  предоставить заявки (пред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09.01.2018 г. до 09.02.2018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с прилагаемыми к ней документами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тел. 2-11-91, 2-14-88 в рабочие дни с  9.00 ч. до 13.00 ч. и с 14.00 ч. до 16.30 ч., либо на электронную почту: 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10:00Z</dcterms:created>
  <dc:creator>Admin</dc:creator>
  <dc:description/>
  <cp:keywords/>
  <dc:language>en-US</dc:language>
  <cp:lastModifiedBy>Admin</cp:lastModifiedBy>
  <dcterms:modified xsi:type="dcterms:W3CDTF">2018-01-09T07:36:00Z</dcterms:modified>
  <cp:revision>14</cp:revision>
  <dc:subject/>
  <dc:title>Уведомление </dc:title>
</cp:coreProperties>
</file>